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                                               «Ново-Сережкинская основная общеобразовательная школа» муниципального образования «Лениногорский муниципальный район»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__20.09.201 г_______</w:t>
        <w:tab/>
        <w:t xml:space="preserve">                         </w:t>
        <w:tab/>
        <w:tab/>
        <w:t>№ _____248_______</w:t>
      </w:r>
    </w:p>
    <w:p>
      <w:pPr>
        <w:pStyle w:val="Normal"/>
        <w:ind w:firstLine="561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t xml:space="preserve">« </w:t>
      </w:r>
      <w:r>
        <w:rPr>
          <w:rFonts w:cs="Times New Roman" w:ascii="Times New Roman" w:hAnsi="Times New Roman"/>
          <w:sz w:val="24"/>
          <w:szCs w:val="24"/>
          <w:lang w:eastAsia="ru-RU"/>
        </w:rPr>
        <w:t>Об  организации антикоррупционной  работы в школе»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/>
        <w:t>Во исполнение Программы по реализации стратегии антикоррупционной политики РТ в целях организации работы по противодействию коррупции в Учреждении в 2016-2017 учебном году и приказа УО №1262 от 19.09.2016 г.</w:t>
      </w:r>
    </w:p>
    <w:p>
      <w:pPr>
        <w:pStyle w:val="Default"/>
        <w:rPr>
          <w:b/>
          <w:b/>
        </w:rPr>
      </w:pPr>
      <w:r>
        <w:rPr>
          <w:b/>
        </w:rPr>
        <w:t xml:space="preserve">приказываю: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. Создать   комиссию по организации антикоррупционного образования, воспитания и  по противодействию коррупции    в составе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М.Г.Кузьминой, зам. директора по УВР -   председателя комиссии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Е.П.Исаевой,  председателя профкома – зам.председателя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И.А.Кирилловой, директора школы – члена комиссии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.А. Саушкиной, зам. директора по ВР - члена комиссии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.В. Алексеева, члена родительского комитета – члена комиссии.</w:t>
      </w:r>
    </w:p>
    <w:p>
      <w:pPr>
        <w:pStyle w:val="Normal"/>
        <w:spacing w:before="280" w:after="280"/>
        <w:ind w:hanging="720"/>
        <w:jc w:val="both"/>
        <w:rPr/>
      </w:pPr>
      <w:r>
        <w:rPr>
          <w:color w:val="000000"/>
        </w:rPr>
        <w:t xml:space="preserve">         </w:t>
      </w:r>
      <w:r>
        <w:rPr>
          <w:color w:val="000000"/>
        </w:rPr>
        <w:t>2. Назначить ответственных из числа членов комиссии и сотрудников школы за обеспечение следующих направлений работы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общее руководство работы комиссии 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       М.Г.Кузьмина, зам. директора по УВ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 и анализ заявлений граждан, соблюдение законодательства в сфере образования – Е.П.Исаеву, председателя профкома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постоянное  обновление рубрики на сайте школы –Львов А.П., ответственного за сайт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обеспечение законности во время итоговой аттестации, формирование антикоррупционного мировоззрения у обучающихся, организация  олимпиад, образование и анкетирование учащихся - М.Г.Кузьмину, заместителя директора по УВР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работа с родителями и обучающимися, организация общешкольных и классных мероприятий, конкурсов, бесед –А.А. Саушкина, заместителя директора по ВР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оформление информационного стенда и установления ящика для обращений для общественности –О.В. Алексеева, члена родительского комитета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тветственным по направлениям работы составить план работы на 2016-2017 учебный год (срок: 30 сентября 2016 г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  приказа оставляю за собо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ректор школы                                                И.А. Кирилл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казом ознакомлены:                                              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П. Исаева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.А. Саушкина                                                                             М.Г. Кузьмина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В. Алексеев                                                                               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.П. Львов</w:t>
      </w:r>
    </w:p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3:24:00Z</dcterms:created>
  <dc:creator>Татьяна</dc:creator>
  <dc:description/>
  <dc:language>en-US</dc:language>
  <cp:lastModifiedBy>Татьяна</cp:lastModifiedBy>
  <cp:lastPrinted>2016-10-03T08:49:00Z</cp:lastPrinted>
  <dcterms:modified xsi:type="dcterms:W3CDTF">2016-10-03T05:30:00Z</dcterms:modified>
  <cp:revision>2</cp:revision>
  <dc:subject/>
  <dc:title/>
</cp:coreProperties>
</file>